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orkshop Evaluation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ank you for taking a moment to let me know how it went!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 xml:space="preserve">  </w:t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se the following scale to answer the questions below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 = Strongly disagre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 = Disagre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3 = No opinion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4 = Agre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5 = Strongly Agre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goals and objectives of this workshop were clearly explained and easy to understand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240" w:before="0" w:after="0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presentation of key concepts was clear and communicated needed information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application assignment was relevant to the goals of the workshop.</w:t>
      </w:r>
    </w:p>
    <w:p>
      <w:pPr>
        <w:pStyle w:val="ListParagraph"/>
        <w:spacing w:lineRule="auto" w:line="24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handouts were helpful and easy to understand.</w:t>
      </w:r>
    </w:p>
    <w:p>
      <w:pPr>
        <w:pStyle w:val="Normal"/>
        <w:spacing w:lineRule="auto" w:line="240" w:before="0" w:after="0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240" w:before="0" w:after="0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instructional videos helped me understand the tools being taught.</w:t>
      </w:r>
    </w:p>
    <w:p>
      <w:pPr>
        <w:pStyle w:val="ListParagraph"/>
        <w:spacing w:lineRule="auto" w:line="24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presenter was knowledgeable on the topic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240" w:before="0" w:after="0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presenter was attentive and helped me during the workshop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240" w:before="0" w:after="0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lease comment or offer suggestions for this course.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f you have any questions or would like me to contact you, please provide the information below (optional)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me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rade level/subject taught: ____________________________________________________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mail address: 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20:00Z</dcterms:created>
  <dc:creator>Christine</dc:creator>
  <dc:description/>
  <cp:keywords/>
  <dc:language>en-US</dc:language>
  <cp:lastModifiedBy>Christine</cp:lastModifiedBy>
  <dcterms:modified xsi:type="dcterms:W3CDTF">2012-11-07T09:47:00Z</dcterms:modified>
  <cp:revision>1</cp:revision>
  <dc:subject/>
  <dc:title/>
</cp:coreProperties>
</file>